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28, 2007</w:t>
      </w:r>
    </w:p>
    <w:p>
      <w:pPr>
        <w:pStyle w:val="Normal"/>
        <w:jc w:val="center"/>
        <w:rPr/>
      </w:pPr>
      <w:r>
        <w:rPr>
          <w:i/>
        </w:rPr>
        <w:t>Fair Isn’t Always Equal</w:t>
      </w:r>
      <w:r>
        <w:rPr/>
        <w:t>: Chapter 8</w:t>
      </w:r>
    </w:p>
    <w:p>
      <w:pPr>
        <w:pStyle w:val="Normal"/>
        <w:jc w:val="center"/>
        <w:rPr/>
      </w:pPr>
      <w:r>
        <w:rPr/>
      </w:r>
    </w:p>
    <w:p>
      <w:pPr>
        <w:pStyle w:val="Normal"/>
        <w:rPr/>
      </w:pPr>
      <w:r>
        <w:rPr/>
        <w:t>Abstract</w:t>
      </w:r>
    </w:p>
    <w:p>
      <w:pPr>
        <w:pStyle w:val="Normal"/>
        <w:rPr/>
      </w:pPr>
      <w:r>
        <w:rPr/>
      </w:r>
    </w:p>
    <w:p>
      <w:pPr>
        <w:pStyle w:val="Normal"/>
        <w:rPr/>
      </w:pPr>
      <w:r>
        <w:rPr/>
        <w:tab/>
        <w:t xml:space="preserve">This chapter, titled Why do We Grade, and What About Effort, Attendance, and Behavior?, discusses the reasons for grading the way we do. The main reasons for grading that teachers come up with are to document student and teacher progress, to provide feedback to the student and family, to inform instructional decisions, to motivate students, to punish students, or to sort students. The first three reasons grading allow teachers to live up to the promises, which “help teachers teach and students learn”. The last three reasons do not do this and can end up crossing the line. Low grades do not motive students, but rather they push students further from the cause. Also, according to Alfie Kohn, high grades do not help students’ intrinsic motivation to achieve success later. When it comes to grading participation, we need to consider whether students’ participation is a technique used to learn standards or if participation is the standard itself. We should only grade participation if it is the actual skill being taught because it is then part of the mastery we are seeking. </w:t>
      </w:r>
    </w:p>
    <w:p>
      <w:pPr>
        <w:pStyle w:val="Normal"/>
        <w:rPr/>
      </w:pPr>
      <w:r>
        <w:rPr/>
      </w:r>
    </w:p>
    <w:p>
      <w:pPr>
        <w:pStyle w:val="Normal"/>
        <w:rPr/>
      </w:pPr>
      <w:r>
        <w:rPr/>
        <w:t>Reflection</w:t>
      </w:r>
    </w:p>
    <w:p>
      <w:pPr>
        <w:pStyle w:val="Normal"/>
        <w:rPr/>
      </w:pPr>
      <w:r>
        <w:rPr/>
      </w:r>
    </w:p>
    <w:p>
      <w:pPr>
        <w:pStyle w:val="Normal"/>
        <w:rPr/>
      </w:pPr>
      <w:r>
        <w:rPr/>
        <w:tab/>
        <w:t>I agreed with a lot of the opinions from the educators who are quoted in the chapter. I especially liked the quote from Chris Toy and his take on academic standards. Effort and behavior should be graded because it is part of the students’ job as an active learner. However, in the real world we do not have the ability to measure students’ effort and behavior as a part of their grade. This chapter also duplicated some of the information from grading in chapter eight of DI/UbD. Grades truly play such a huge role in students’ lives from determining their acceptance to college and even in the eyes of their parents, who will always praise good grades, but have consequences for bad grades. It is important for teachers to take the time and think about the meaning behind the grades, and what they are actually grad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2:39:00Z</dcterms:created>
  <dc:creator>Student</dc:creator>
  <dc:description/>
  <cp:keywords/>
  <dc:language>en-US</dc:language>
  <cp:lastModifiedBy>Student</cp:lastModifiedBy>
  <dcterms:modified xsi:type="dcterms:W3CDTF">2008-04-03T02:39:00Z</dcterms:modified>
  <cp:revision>2</cp:revision>
  <dc:subject/>
  <dc:title>Maria Minor</dc:title>
</cp:coreProperties>
</file>